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jc w:val="center"/>
        <w:rPr>
          <w:rFonts w:ascii="Marianne;Calibri" w:hAnsi="Marianne;Calibri" w:cs="Arial"/>
          <w:b/>
          <w:b/>
          <w:i/>
          <w:i/>
        </w:rPr>
      </w:pPr>
      <w:r>
        <w:rPr>
          <w:rFonts w:cs="Arial" w:ascii="Marianne;Calibri" w:hAnsi="Marianne;Calibri"/>
          <w:b/>
          <w:i/>
        </w:rPr>
        <w:t>Mission d’assistance à la maîtrise d’ouvrage pour le réaménagement complet des réseaux d’eau et d’assainissement de l’Hôpital Félix Maréchal– CHR METZ-THIONVILL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80602990"/>
      <w:bookmarkStart w:id="1" w:name="__Fieldmark__0_68060299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80602990"/>
      <w:bookmarkStart w:id="3" w:name="__Fieldmark__1_68060299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80602990"/>
            <w:bookmarkStart w:id="5" w:name="__Fieldmark__2_68060299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80602990"/>
            <w:bookmarkStart w:id="7" w:name="__Fieldmark__3_68060299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80602990"/>
            <w:bookmarkStart w:id="9" w:name="__Fieldmark__4_6806029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80602990"/>
            <w:bookmarkStart w:id="11" w:name="__Fieldmark__5_68060299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80602990"/>
            <w:bookmarkStart w:id="13" w:name="__Fieldmark__6_6806029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80602990"/>
      <w:bookmarkStart w:id="15" w:name="__Fieldmark__7_68060299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80602990"/>
      <w:bookmarkStart w:id="17" w:name="__Fieldmark__8_6806029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Mission d’assistance à la maîtrise d’ouvrage pour le réaménagement complet des réseaux d’eau et d’assainissement de l’Hôpital Félix Maréchal – CHR METZ-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7-23T14:02:00Z</dcterms:modified>
  <cp:revision>5</cp:revision>
  <dc:subject/>
  <dc:title>MISE A JOUR AVRIL 2007</dc:title>
</cp:coreProperties>
</file>